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8"/>
          <w:szCs w:val="28"/>
        </w:rPr>
      </w:pPr>
      <w:r>
        <w:rPr>
          <w:rFonts w:cs="Arial" w:ascii="Arial" w:hAnsi="Arial"/>
          <w:sz w:val="28"/>
          <w:szCs w:val="28"/>
        </w:rPr>
        <w:t>História počítačov</w:t>
      </w:r>
    </w:p>
    <w:p>
      <w:pPr>
        <w:pStyle w:val="Normal"/>
        <w:rPr/>
      </w:pPr>
      <w:r>
        <w:rPr>
          <w:rFonts w:cs="Arial" w:ascii="Arial" w:hAnsi="Arial"/>
        </w:rPr>
        <w:t xml:space="preserve">3000 p.n.l – Čínsky cisár Fou-Hi objavuje vyjadrenie údajov v dvojkovej sústave, ktorá sa raz stane základným kameňom pre všetky digitálne technológie. </w:t>
        <w:br/>
        <w:br/>
        <w:t xml:space="preserve">500 p.n.l - Na Blízkom východe je vynájdený abakus, primitívne mechanické počítadlo. </w:t>
        <w:br/>
        <w:br/>
        <w:t xml:space="preserve">330 p.n.l - Aristoteles, grécky filozof, objavuje formálnu logi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20 - Arabský matematik Al-Kohwarizmi vynachádza algoritmus. </w:t>
        <w:br/>
      </w:r>
    </w:p>
    <w:p>
      <w:pPr>
        <w:pStyle w:val="Normal"/>
        <w:rPr>
          <w:rFonts w:ascii="Arial" w:hAnsi="Arial" w:cs="Arial"/>
        </w:rPr>
      </w:pPr>
      <w:r>
        <w:rPr>
          <w:rFonts w:cs="Arial" w:ascii="Arial" w:hAnsi="Arial"/>
        </w:rPr>
        <w:t xml:space="preserve">1644 - Blaise Pascal konštruuje mechanický päť miestny počítací stroj. Dokáže len sčítať, ale je „scaleble“ a je ho možno rozšíriť na osem a viac miest. Išlo o prvý komerčne úspešný „počítač“. Pascal ich zostavil a predal 10 až 15 kusov. Ide tiež o prvý „klonovaný počítač“. (Boli podľa neho vyrobené kópie) </w:t>
        <w:br/>
        <w:br/>
        <w:t xml:space="preserve">1832 - Charles Babbage začína pracovať na svojom počítacom stroji, ktorý mal používať pre výstup plechové „dierkované štítky“. </w:t>
        <w:br/>
        <w:br/>
        <w:t xml:space="preserve">1854 - Boole objavuje binárnu logiku a binárne operác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36 - George Stiblitz z Bell Telephone Laboratories zostavuje prvú ukážkovú binárnu releovú sčítaciu jednotku. </w:t>
        <w:br/>
        <w:br/>
        <w:t xml:space="preserve">1937 - Alan M. Turing vydáva článok o „počítateľných číslach“. Rieši síce matematický problém, ale ako dôsledok z neho vyplýva teoretický model počítača, ktorý poznáme pod názvom „Turingov stro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45 - John von Neumann vstupuje do týmu ktorý vyvíja počítač ENIAC. Vymýšľa architektúru počítača, ktorý má inštrukcie uložené v pamäti. Popisuje ju v článku o budúcom počítači EDVAC (Electronic Discrete Variable automatic Computer). Tým definuje podobu počítača akú poznáme dnes. </w:t>
        <w:br/>
        <w:br/>
        <w:t xml:space="preserve">1945 - Je dokončený ENIAC (Electronic Numerator, Integrator, Analyzer and Computer), prvý skutočne elektronický počítač. Je zostavený z 17.500 elektróniek, váži 30 ton a spotrebuje 140 kW elektriny. Jeho pracovný kmitočet je 100 kHz. Počítač bol pôvodne určený pre tvorbu delostreleckých tabuliek, ale je postavený príliš neskoro. Náklady na jeho stavbu presahujú pôvodný rozpočet o 225% - je to predzvesť problémov s časom a peniazmi, ktoré sa budú ďalej často opakovať. 1945 - Končí Druhá svetová vojna. </w:t>
        <w:br/>
        <w:br/>
        <w:t xml:space="preserve">1947 - Moľa omylom vletí priamo do počítača Harward Mark II. Opravujúci technik zaznamenáva do pracovnej knihy „first actual case of bug being found“. Pojem „bug“ vzťahujúci sa k chybe v programu je ale starší, traduje sa, že sa vzťahuje k roku 1945, kedy bol objavený zdroj chyb v počítači Cambridge Mark I – totiž v „matičnej doske“ sa objavilo niekoľko ploštíc. </w:t>
        <w:br/>
        <w:br/>
        <w:t xml:space="preserve">1964 - Gordon Moore prichádza s myšlienkou, že so zložitosť integrovaných obvodov sa zvýši každý rok dvojnásobne. Tento zákon je neskôr pomenovaný ako Moorov zákon. </w:t>
        <w:br/>
        <w:br/>
        <w:t xml:space="preserve">1966 - Steven Gray zakladá Amateur Computer Society a začína vydávať časopis. Tento okamih je pokladaný za vznik počítačov. </w:t>
        <w:br/>
        <w:br/>
        <w:t xml:space="preserve">1967 - IBM vytvára prvý floppy disk. </w:t>
        <w:br/>
        <w:br/>
        <w:t xml:space="preserve">1968 - Douglas Engelbart zo Stanford Research Institute demonštruje systém skladajúci sa z klávesnice, myši a obrazovky a predvádza textový editor, hypertextový systém a možnosť spolupráce s kolegami. </w:t>
        <w:br/>
        <w:br/>
        <w:t xml:space="preserve">1969 - Intel vyvíja mikroprocesor 4004. </w:t>
        <w:br/>
        <w:br/>
        <w:t xml:space="preserve">1971 - IBM vyrába prvý osempalcovú disketovú mechaniku. </w:t>
        <w:br/>
        <w:br/>
        <w:t xml:space="preserve">1972 - Intel predstavuje prvý osembitový procesor 8008 na 200kHz. Má 3500 tranzistorov a môže adresovať až 16kB pamäti. Čip má rýchlosť 60.000 operácií za sekundu. </w:t>
        <w:br/>
        <w:br/>
        <w:t xml:space="preserve">1973 - Scelbi Computer Consulting Company ponúka prvý počítač s procesorom 8008 a 1kB RAM. Tento PC stojí 565 USD. Systém je za 2760 USD upgradovať až na 16kB 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74 - Svetlo sveta uzrel Intel 8008, legendárny osembitový procesor na 2 MHz. Tvorí ho 6000 tranzistorov. Môže adresovať až 64kB pamäti. Má už 0,64 MIPS </w:t>
      </w:r>
    </w:p>
    <w:p>
      <w:pPr>
        <w:pStyle w:val="Normal"/>
        <w:rPr>
          <w:rFonts w:ascii="Arial" w:hAnsi="Arial" w:cs="Arial"/>
        </w:rPr>
      </w:pPr>
      <w:r>
        <w:rPr>
          <w:rFonts w:cs="Arial" w:ascii="Arial" w:hAnsi="Arial"/>
        </w:rPr>
        <w:t xml:space="preserve">1975 - Bill Gates a Paul Allen licencujú interpret BASICu a MITSu, svojmu prvému zákazníkovi. Neskoršie zakladajú Microso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80 - Seagate Technologies oznamuje prvý Winchester harddisk 5,25“. Má štyri platne a kapacitu 5MB. </w:t>
        <w:br/>
        <w:br/>
        <w:t xml:space="preserve">1981 - IBM uvádza na trh IBM PC. Má procesor Intel 8088 na 4,7 MHz, 64kB RAM, 40kB ROM, jednu disketovú mechaniku s kapacitou 160kB a PC-DOS 1.0 od Microsoftu – komplet s grafickým monitorom stojí 6000 US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85 - Intel uvádza 32-bitový procesor 80386DX. Obsahuje 275.000 tranzistorov a môže adresovať až 4 GB pamäti. </w:t>
        <w:br/>
        <w:br/>
        <w:t xml:space="preserve">1985 - Na trhu sa objavuje CD-ROM určená pre počítače. </w:t>
        <w:br/>
        <w:br/>
        <w:t xml:space="preserve">1989 - Intel uvádza procesor 80486DX (obsahuje 80386, koprocesor a 8 kB pamäť cache). Má 1,2 miliónov tranzistorov a dosahuje rýchlosť až 20 MIPS. </w:t>
        <w:br/>
        <w:br/>
        <w:t xml:space="preserve">1990 - Atari ST a Amiga efektívne vymierajú. Ich miesto zaberajú konzoly a PC. </w:t>
        <w:br/>
        <w:br/>
        <w:t xml:space="preserve">1993 - Intel vydáva 32 bitový procesor Pentium. Má 3,1 milióna tranzistorov a jeho 60MHz verzia prekračuje 100MIPS. </w:t>
        <w:br/>
        <w:br/>
        <w:t xml:space="preserve">1998 - Microsoft predstavuje Windows 98. </w:t>
        <w:br/>
      </w:r>
    </w:p>
    <w:p>
      <w:pPr>
        <w:pStyle w:val="Normal"/>
        <w:rPr>
          <w:rFonts w:ascii="Arial" w:hAnsi="Arial" w:cs="Arial"/>
        </w:rPr>
      </w:pPr>
      <w:r>
        <w:rPr>
          <w:rFonts w:cs="Arial" w:ascii="Arial" w:hAnsi="Arial"/>
        </w:rPr>
        <w:t xml:space="preserve">2001 - Ceny komponentov klesajú. Podstatne výkonné stroje sa dajú kúpiť za zopár tisíc. Objavujú sa zložité vírusy. Hlavne pre OS Windows. Microsoft vypisuje odmenu za dolapenie tvorcov vírusov. Trest sa pohybuje od pobytu vo väzení, až po možnosť pracovať ako špičkový programátor pre Microsoft Co. Spoločnosť Segate predstavuje technológiu pre zápis údajov na disk. 120GB na 1 palec štvorcový. </w:t>
      </w:r>
    </w:p>
    <w:p>
      <w:pPr>
        <w:pStyle w:val="Normal"/>
        <w:rPr>
          <w:rFonts w:ascii="Arial" w:hAnsi="Arial" w:cs="Arial"/>
        </w:rPr>
      </w:pPr>
      <w:r>
        <w:rPr>
          <w:rFonts w:cs="Arial" w:ascii="Arial" w:hAnsi="Arial"/>
        </w:rPr>
      </w:r>
    </w:p>
    <w:p>
      <w:pPr>
        <w:pStyle w:val="Normal"/>
        <w:rPr/>
      </w:pPr>
      <w:r>
        <w:rPr>
          <w:rFonts w:cs="Arial" w:ascii="Arial" w:hAnsi="Arial"/>
        </w:rPr>
        <w:t xml:space="preserve">2002 - Výroba komponentov prekročila dopyt. Trh je presýtený. Microsoft pláta diery v Internet Exploreri. Diery v tomto prehliadači umožňujú vírusom jednoduché šírenie za pomoci elektronickej pošty. Nastupuje politika vírusov a antivírusov. Microsoft predstavuje svoj Windows XP. Pokračovateľa úspešnej 98. </w:t>
        <w:br/>
        <w:br/>
        <w:t>2003 - Rýchlosť procesorov prekročila 3 GHz. Toshiba predstavuje DVD mechaniku s rýchlosťou zápisu 16x. To predstavuje zápis 4,7 GB dát za necelých päť minút. Tá istá spoločnosť uvádza na trh 2 vrstvové DVD. 2x 4,7 GB na jednom disku. Microsoft vydáva Windows 2003 Server. Objavuje sa prvý vírus ktorí napáda bankomaty.</w:t>
      </w:r>
    </w:p>
    <w:p>
      <w:pPr>
        <w:pStyle w:val="Normal"/>
        <w:rPr>
          <w:rFonts w:ascii="Arial" w:hAnsi="Arial" w:cs="Arial"/>
        </w:rPr>
      </w:pPr>
      <w:r>
        <w:rPr>
          <w:rFonts w:cs="Arial" w:ascii="Arial" w:hAnsi="Arial"/>
        </w:rPr>
      </w:r>
    </w:p>
    <w:p>
      <w:pPr>
        <w:pStyle w:val="Normal"/>
        <w:jc w:val="center"/>
        <w:rPr>
          <w:rFonts w:ascii="Arial" w:hAnsi="Arial" w:cs="Arial"/>
          <w:b/>
          <w:b/>
          <w:color w:val="000000"/>
          <w:sz w:val="28"/>
          <w:szCs w:val="28"/>
        </w:rPr>
      </w:pPr>
      <w:r>
        <w:rPr>
          <w:rFonts w:cs="Arial" w:ascii="Arial" w:hAnsi="Arial"/>
          <w:b/>
          <w:color w:val="000000"/>
          <w:sz w:val="28"/>
          <w:szCs w:val="28"/>
        </w:rPr>
        <w:t>Generácie počítačov</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color w:val="000000"/>
        </w:rPr>
        <w:t xml:space="preserve">0. počítače nultej generácie (1940 – 1950) – postavené pomocou relé </w:t>
      </w:r>
    </w:p>
    <w:p>
      <w:pPr>
        <w:pStyle w:val="Normal"/>
        <w:rPr/>
      </w:pPr>
      <w:r>
        <w:rPr>
          <w:rFonts w:cs="Arial" w:ascii="Arial" w:hAnsi="Arial"/>
          <w:color w:val="000000"/>
        </w:rPr>
        <w:t>1. počítače prvej generácie ( 1951 - 1959 )- prvým predstaviteľom počítačov tejto generácie bol UNIVAC inštalovaný v USA.  elektrónky</w:t>
      </w:r>
    </w:p>
    <w:p>
      <w:pPr>
        <w:pStyle w:val="Normal"/>
        <w:rPr>
          <w:rFonts w:ascii="Arial" w:hAnsi="Arial" w:cs="Arial"/>
          <w:color w:val="000000"/>
        </w:rPr>
      </w:pPr>
      <w:r>
        <w:rPr>
          <w:rFonts w:cs="Arial" w:ascii="Arial" w:hAnsi="Arial"/>
          <w:color w:val="000000"/>
        </w:rPr>
        <w:t>2. počítače druhej generácie ( 1959 - 1964 )  tranzistory</w:t>
        <w:br/>
        <w:t>3. počítače tretej generácie ( 1964 - 1970 )  integrované obvody</w:t>
        <w:br/>
        <w:t>4. počítače štvrtej generácie ( 1970 - dodnes )  miniaturizácia MOS</w:t>
        <w:br/>
        <w:t xml:space="preserve">5. počítače piatej generácie - jej cieľom je vyvinúť také počítače, ktoré sú schopné myslieť, vidieť, počúvať a hovoriť. </w:t>
      </w:r>
    </w:p>
    <w:p>
      <w:pPr>
        <w:pStyle w:val="Heading3"/>
        <w:jc w:val="center"/>
        <w:rPr>
          <w:sz w:val="28"/>
          <w:szCs w:val="28"/>
        </w:rPr>
      </w:pPr>
      <w:r>
        <w:rPr>
          <w:rStyle w:val="StrongEmphasis"/>
          <w:b w:val="false"/>
          <w:bCs w:val="false"/>
          <w:sz w:val="28"/>
          <w:szCs w:val="28"/>
        </w:rPr>
        <w:t>História Internetu</w:t>
      </w:r>
    </w:p>
    <w:p>
      <w:pPr>
        <w:pStyle w:val="Normlnywebov"/>
        <w:rPr/>
      </w:pPr>
      <w:r>
        <w:rPr>
          <w:rFonts w:cs="Arial" w:ascii="Arial" w:hAnsi="Arial"/>
          <w:color w:val="000000"/>
        </w:rPr>
        <w:t xml:space="preserve">Internet už oslávil 30 rokov. Pri začiatkoch internetu bola jeho úloha úplne iná ako je teraz. Úloha internetu sa počas jeho vývoja zmenila 3 razy a pravdepodobne sa ešte zmení. Predchodcovia internetu boli ARPANET a NSFNET, ktoré sa potom neskôr spojili a vytvorili základ internetu. </w:t>
        <w:br/>
        <w:br/>
        <w:t xml:space="preserve">ARPA (Advanced Research Project Agency) </w:t>
        <w:br/>
        <w:t xml:space="preserve">Počas studenej vojny bola u amerického vojska veľká potreba prepojiť počítače. Ministerstvo obrany USA pod financovaním organizáciou ARPA prepojili prvé počítače a tak vznikla prvá sieť, ktorú nazvali ARPANET. Túto sieť nazývajú predchodcom internetu. Po vzniku tejto siete sa ARPA premenovala na DARPA (Defence Advanced Research Project Agency). Táto sieť prepájala navzájom 4 počítače, pričom hlavný uzol bol v University of California v Los Angeles, ktorý bol vlastne aj prvým uzlom v histórii internetu a vznikol v septembri 1969. Druhý uzol potom vznikol o mesiac neskôr v Stanford Reseach Institute (SRI). Neskôr boli vytvorené ďalšie uzly v UC v Santa Barbare a v University of Utah. Len ľudia nezabúdali na to, že táto sieť vznikala počas studenej vojny a tak sa vedci začali báť obrovskej jadrovej vojny, pričom pri výbuchu by sa vážne mohli poškodiť spojenia počítačov a hrozila strata dát pri prenose. Preto museli vymyslieť ako by sa dali prenášať informácie cez sieť tak aby sa nestratili pri zničení spojenia. Preto vedci rozdelili dáta na menšie časti, ktoré neskôr nazvali pakety. Celé sa sa to potom tak prenášalo, že tie drobné pakety si vybrali každé inú linku. V prípade, že sa paket stratil server poslal ešte jeden a našiel ešte jednu vhodnú trasu, po ktorej sa už pakety posielať dali. Tým sa bezpečnosť siete omnoho zväčšila a sieť sa stávala robusnejšia a robusnejšia. V tomto období sa začal používať výraz Internet. to bola prvá zmena, ktorou Internet prešiel počas svojho vývoja. </w:t>
        <w:br/>
        <w:br/>
        <w:t xml:space="preserve">NSF (National Science Foundation) </w:t>
        <w:br/>
        <w:t xml:space="preserve">O Internet sa začali zaujímať aj iné, ako vojenské organizácie. Jednou z nich bola NSF, organizácia na podporu vedy a výskumu. U univerzitách bola potreba prenosu informácií a tak organizácia NSF vytvorila sieť NSFNET, ktorú potom pripojili na ARPANET. Tak vznikla chrbtová časť internetu. NSFNETwork sa začala rozvíjať rýchlejšie ako ARPANET, lebo nemala také tvrdé pravidlá používania. NSF nechcela práve preto spolupracovať s organizáciou DARPA, ale nakoniec sa dohodli. NSF však spozoroval, že sieť sa začína komerčne využívať a tak vycúval z projektu. Tak sa Internet začal využívať aj na iné účely. To bola druhá premena na internete. </w:t>
        <w:br/>
        <w:br/>
        <w:t xml:space="preserve">Rok 1991 (Internet komerciálny) </w:t>
        <w:br/>
        <w:t xml:space="preserve">Posledná etapa rozvoja internetu začala v roku 1991. Legislatíva pre používanie internetu. Akademická časť sa z internetu odpojila a plánuje vytvoriť novú akademickú sieť omnoho rýchlejšiu. Užívatelia sa začali masovo pripájať. </w:t>
        <w:br/>
        <w:br/>
        <w:t xml:space="preserve">Protokoly </w:t>
        <w:br/>
        <w:t xml:space="preserve">ARPANET na začiatku používal protokol pod názvom NCP. Potom sa však začal používať protokol TCP/IP, ktoré sa používajú na Internete dodnes. Ten sa neskôr rozdelil na dva samostatné protokoly TCP a IP. od roku 1982, keď ministerstvo vnútra odsúhlasilo, že sa tento protokol bude používať museli všetky univerzity napojené na sieť ARPANET prejsť na tento protokol. Prechod sa uskutočnil 1.1.1983 a bol nezvyčajne ľahký. Na internete sa objavili správy z univerzít o tom, že prechod prežili. Pretože bol protokol TCP/IP verejný vznikali nové siete, ktoré sa začali napojovať na ARPANET. Na ARPANET sa začali napájať univerzity a táto sieť sa začala rýchlo rozrastať. Nástupom protokolu TCP/IP sa začali niektoré siete od ARPANETU odpájať. Jednou z nich bola MILNET military network, ktorá slúžila výhradne na vojenské účely. ARPANET v roku 1990 zanikol. </w:t>
      </w:r>
    </w:p>
    <w:p>
      <w:pPr>
        <w:pStyle w:val="Normal"/>
        <w:rPr>
          <w:rFonts w:ascii="Arial" w:hAnsi="Arial" w:cs="Arial"/>
          <w:color w:val="000000"/>
        </w:rPr>
      </w:pPr>
      <w:r>
        <w:rPr>
          <w:rFonts w:cs="Arial" w:ascii="Arial" w:hAnsi="Arial"/>
          <w:color w:val="000000"/>
        </w:rPr>
        <w:t xml:space="preserve">Internet </w:t>
        <w:br/>
        <w:t xml:space="preserve">Internet vznikol na začiatku 90. rokov. Je to celosvetová sieť navzájom prepojených počítačov, umožňujúcich bleskovú komunikáciu a prístup k informáciám prakticky z ktoréhokoľvek miesta na svete, stačí len byť v dosahu „telefónnej“ linky. Na Slovensku v súčasnosti dátová sieť poskytujúca informačné služby a umožňujúca pripojenie na internet je SANET . </w:t>
        <w:br/>
        <w:br/>
        <w:t xml:space="preserve">Intranet </w:t>
        <w:br/>
        <w:t xml:space="preserve">S internetom úzko súvisí vnútropodnikový informačný a databázový systém Intranet, ktorý prenáša informácie v reálnom čase s možnosťou okamžitej odozvy. Prvé aplikácie intranetu prišli roku 1995. Na intranetovej sieti sú používatelia napojení na jeden systém pomocou lokálnych prístupov a ten je potom napojený na internet. </w:t>
        <w:br/>
        <w:br/>
        <w:t xml:space="preserve">Extranet </w:t>
      </w:r>
    </w:p>
    <w:p>
      <w:pPr>
        <w:pStyle w:val="Normal"/>
        <w:rPr>
          <w:rFonts w:ascii="Arial" w:hAnsi="Arial" w:cs="Arial"/>
          <w:color w:val="000000"/>
        </w:rPr>
      </w:pPr>
      <w:r>
        <w:rPr>
          <w:rFonts w:cs="Arial" w:ascii="Arial" w:hAnsi="Arial"/>
          <w:color w:val="000000"/>
        </w:rPr>
        <w:t xml:space="preserve">Od roku 1997 sa začal rozvíjať Extranet. Je to sieť prenosu dát a informácií medzi spolupracujúcimi organizáciami prepájajúca ich intranetové aplikácie a ďalšie zdroje elektronicky spracúvaných dát. </w:t>
        <w:br/>
      </w:r>
    </w:p>
    <w:p>
      <w:pPr>
        <w:pStyle w:val="Normal"/>
        <w:jc w:val="center"/>
        <w:rPr>
          <w:rFonts w:ascii="Arial" w:hAnsi="Arial" w:cs="Arial"/>
          <w:color w:val="000000"/>
        </w:rPr>
      </w:pPr>
      <w:r>
        <w:rPr>
          <w:rFonts w:cs="Arial" w:ascii="Arial" w:hAnsi="Arial"/>
          <w:color w:val="000000"/>
        </w:rPr>
        <w:br/>
      </w:r>
      <w:r>
        <w:rPr>
          <w:rFonts w:cs="Arial" w:ascii="Arial" w:hAnsi="Arial"/>
          <w:b/>
          <w:color w:val="000000"/>
          <w:sz w:val="28"/>
          <w:szCs w:val="28"/>
        </w:rPr>
        <w:t xml:space="preserve">Fázy životného cyklu informačného systému </w:t>
        <w:br/>
      </w:r>
    </w:p>
    <w:p>
      <w:pPr>
        <w:pStyle w:val="Normal"/>
        <w:rPr/>
      </w:pPr>
      <w:r>
        <w:rPr>
          <w:rFonts w:cs="Arial" w:ascii="Arial" w:hAnsi="Arial"/>
          <w:color w:val="000000"/>
        </w:rPr>
        <w:t xml:space="preserve">- plány systému- potreba, užitočnosť </w:t>
        <w:br/>
        <w:t xml:space="preserve">- stanovenie požiadaviek na systém- analýzy, stanovenie požiadaviek </w:t>
        <w:br/>
        <w:t xml:space="preserve">- vývoj systému </w:t>
        <w:br/>
        <w:t xml:space="preserve">- implementácia systému - vlastná, testovanie, overovanie, integrovanie systému </w:t>
        <w:br/>
        <w:t xml:space="preserve">- prevádzka a údržba- zavedenie do prevádzky, prevádzka , údržba </w:t>
        <w:b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07:00Z</dcterms:created>
  <dc:creator>Ing. Jaroslav Haus</dc:creator>
  <dc:description/>
  <cp:keywords/>
  <dc:language>en-US</dc:language>
  <cp:lastModifiedBy>Ing. Jaroslav Haus</cp:lastModifiedBy>
  <dcterms:modified xsi:type="dcterms:W3CDTF">2004-09-21T06:50:00Z</dcterms:modified>
  <cp:revision>6</cp:revision>
  <dc:subject/>
  <dc:title>História počítačov</dc:title>
</cp:coreProperties>
</file>